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собенности регистрации прав на объекты культурного наследия</w:t>
      </w:r>
    </w:p>
    <w:p>
      <w:pPr>
        <w:pStyle w:val="Normal"/>
        <w:tabs>
          <w:tab w:val="clear" w:pos="708"/>
          <w:tab w:val="left" w:pos="8250" w:leader="none"/>
        </w:tabs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На территории Российской Федерации ввиду её многонационального населения и богатой истории расположено множество  объектов культурного наследия, являющихся достоянием российского народа и </w:t>
      </w:r>
      <w:r>
        <w:rPr>
          <w:rFonts w:eastAsia="Calibri" w:cs="Segoe UI" w:ascii="Segoe UI" w:hAnsi="Segoe UI"/>
          <w:szCs w:val="28"/>
          <w:lang w:eastAsia="en-US"/>
        </w:rPr>
        <w:t>неотъемлемой частью всемирного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Объектами культурного наследия, помимо </w:t>
      </w:r>
      <w:r>
        <w:rPr>
          <w:rFonts w:eastAsia="Calibri" w:cs="Segoe UI" w:ascii="Segoe UI" w:hAnsi="Segoe UI"/>
          <w:szCs w:val="28"/>
          <w:lang w:eastAsia="en-US"/>
        </w:rPr>
        <w:t>произведений живописи, декоративно-прикладного искусства, объектов науки и техники, выступают и объекты недвижимости. На территории города Новосибирска и Новосибирской области более 20 таких объектов – памятников архитектуры и истор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Сохранение объектов культурного наследия является важной задачей государства, поэтому з</w:t>
      </w:r>
      <w:r>
        <w:rPr>
          <w:rFonts w:cs="Segoe UI" w:ascii="Segoe UI" w:hAnsi="Segoe UI"/>
          <w:szCs w:val="28"/>
          <w:shd w:fill="FFFFFF" w:val="clear"/>
        </w:rPr>
        <w:t>аконом установлены</w:t>
      </w:r>
      <w:r>
        <w:rPr>
          <w:rFonts w:cs="Segoe UI" w:ascii="Segoe UI" w:hAnsi="Segoe UI"/>
          <w:sz w:val="22"/>
          <w:shd w:fill="FFFFFF" w:val="clear"/>
        </w:rPr>
        <w:t xml:space="preserve"> </w:t>
      </w:r>
      <w:r>
        <w:rPr>
          <w:rFonts w:cs="Segoe UI" w:ascii="Segoe UI" w:hAnsi="Segoe UI"/>
          <w:szCs w:val="28"/>
          <w:shd w:fill="FFFFFF" w:val="clear"/>
        </w:rPr>
        <w:t>особенности владения, пользования и распоряжения памятниками истории и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Собственникам, потенциальным покупателям, арендаторам необходимо учитывать ряд особенностей регистрации прав и сделок  с такими объект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При государственной регистрации права собственности на объект культурного наследия собственник принимает на себя обязательство по его содержанию и сохран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Требования по сохранению, содержанию и использованию, а также обязанности правообладателя указаны в охранном обязательстве собственника или иного законного владельца объекта культурного наследия, которое выдается в отношении всего объ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Особенностью государственной регистрации права собственности на объект культурного наследия является одновременная регистрация права собственности и ограничения права на основании охранного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Если к моменту обращения за регистрацией права оформлены документы, установившие требования к сохранению, содержанию и использованию объекта культурного наследия, то заявления о государственной регистрации прав и ограничения (обременения) на основании охранного обязательства подаются одновремен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Если на момент совершения сделки действует охранное обязательство, то договор (купли-продажи, дарения, мены, аренды или безвозмездного пользования) должен содержать в качестве существенного условия обязательство лица, у которого на основании такого договора возникают права, по выполнению требований к содержанию и использованию объекта культурного наслед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Обязательным приложением к договору является копия охранного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В случае отсутствия в договоре указанного существенного условия и копии охранного обязательства в качестве приложения сделка является ничтожной. Права и обременения, возникающие на основании такой сделки, не подлежат государственной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До утверждения в установленном порядке охранного обязательства к договору должны быть приложены иные действующие охранные документы: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охранно-арендный договор, охранный договор или охранное обязательство в отношении памятника истории и культуры, охранное обязательство собственника объекта культурного наследия или охранное обязательство пользователя объектом культурного наследия, а также паспорт объекта культурного наследия (при его наличи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 xml:space="preserve">Кроме того, договор безвозмездного пользования (ссуды) выявленным или включенным в реестр объектом культурного наследия подлежит государственной регистрации в Едином государственном реестре недвижимости по правилам регистрации договора аренды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0-28T08:39:00Z</dcterms:modified>
  <cp:revision>76</cp:revision>
  <dc:subject/>
  <dc:title>Отдел по контролю и надзору в сфере саморегулируемых организаций</dc:title>
</cp:coreProperties>
</file>