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32"/>
        </w:rPr>
      </w:pPr>
      <w:r>
        <w:rPr>
          <w:rFonts w:eastAsia="Segoe UI" w:cs="Segoe UI" w:ascii="Segoe UI" w:hAnsi="Segoe UI"/>
          <w:sz w:val="32"/>
        </w:rPr>
        <w:t xml:space="preserve"> </w:t>
      </w:r>
      <w:r>
        <w:rPr>
          <w:rFonts w:cs="Segoe UI" w:ascii="Segoe UI" w:hAnsi="Segoe UI"/>
          <w:sz w:val="32"/>
        </w:rPr>
        <w:t>Как изменить категорию земельного участка в населенном пункте относящегося к землям лесного фонд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Если земельный участок относится к категории земель  лесного фонда, но предоставлен согласно данным Единого государственного реестра недвижимости не для целей ведения лесного хозяйства, а для ведения садоводства, огородничества, дачного хозяйства, личного подсобного хозяйства, строительства и (или) эксплуатации жилого дома, принятие специального акта органа власти или органа местного самоуправления о переводе земельного участка из одной категории в другую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>При обращении в Управление Росреестра за регистрацией прав на такой земельный участок либо исправлении реестровой ошибки Управление Росреестра самостоятельно вносит изменения в реестре недвижимости в части отнесения такого земельного участка к категории земель сельскохозяйственного назначения либо к категории земель населенных пунктов, если такой земельный участок расположен в границах населенного пункта. Обязательное условие: сведения о границах населенного пункта должны содержаться в Едином государственном реестре недвижимости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10-28T08:28:00Z</dcterms:modified>
  <cp:revision>75</cp:revision>
  <dc:subject/>
  <dc:title>Отдел по контролю и надзору в сфере саморегулируемых организаций</dc:title>
</cp:coreProperties>
</file>