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32"/>
          <w:szCs w:val="28"/>
        </w:rPr>
      </w:pPr>
      <w:r>
        <w:rPr>
          <w:rFonts w:cs="Segoe UI" w:ascii="Segoe UI" w:hAnsi="Segoe UI"/>
          <w:color w:val="000000"/>
          <w:sz w:val="32"/>
          <w:szCs w:val="28"/>
        </w:rPr>
        <w:t xml:space="preserve">На период самоизоляции срок хранения документов в МФЦ продлен 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32"/>
          <w:szCs w:val="28"/>
        </w:rPr>
      </w:pPr>
      <w:r>
        <w:rPr>
          <w:rFonts w:cs="Segoe UI" w:ascii="Segoe UI" w:hAnsi="Segoe UI"/>
          <w:b/>
          <w:color w:val="000000"/>
          <w:sz w:val="32"/>
          <w:szCs w:val="28"/>
        </w:rPr>
      </w:r>
    </w:p>
    <w:p>
      <w:pPr>
        <w:pStyle w:val="Normal"/>
        <w:jc w:val="both"/>
        <w:rPr>
          <w:rFonts w:ascii="Segoe UI" w:hAnsi="Segoe UI" w:cs="Segoe UI"/>
          <w:szCs w:val="28"/>
        </w:rPr>
      </w:pPr>
      <w:r>
        <w:rPr>
          <w:rFonts w:eastAsia="Segoe UI" w:cs="Segoe UI" w:ascii="Segoe UI" w:hAnsi="Segoe UI"/>
          <w:szCs w:val="28"/>
        </w:rPr>
        <w:t xml:space="preserve">         </w:t>
      </w:r>
      <w:r>
        <w:rPr>
          <w:rFonts w:cs="Segoe UI" w:ascii="Segoe UI" w:hAnsi="Segoe UI"/>
          <w:szCs w:val="28"/>
        </w:rPr>
        <w:t>В целях противодействия распространению коронавирусной инфекции Управлением Росреестра по Новосибирской области совместно с МФЦ принято решение о продлении срока хранения невостребованных документов в МФЦ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Теперь «готовые документы», например, договор купли-продажи, выписка из Единого государственного реестра недвижимости, – которые поступили в МФЦ до 01.05.2020, будут ждать своих получателей три месяца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пример, если срок выдачи документов – 02.04.2020, то документы будут находиться в МФЦ до 02.07.2020, то есть три месяца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же указанный срок выдачи документов – 15.05.2020, то документы будут находиться в МФЦ до 25.06.2020, т.е. 30 рабочих дней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После истечения срока хранения документов в МФЦ, они будут переданы в архив. Неполученные в срок документы выдает Кадастровая палата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онтактные телефоны новосибирского Росреестра по вопросам получения вовремя невостребованных документов о регистрации недвижимости: 8 (383) 228-12-17, 8 (383) 243-88-42.</w:t>
      </w:r>
    </w:p>
    <w:p>
      <w:pPr>
        <w:pStyle w:val="Normal"/>
        <w:ind w:left="709" w:hanging="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правочная МФЦ: 052.</w:t>
      </w:r>
    </w:p>
    <w:p>
      <w:pPr>
        <w:pStyle w:val="Normal"/>
        <w:ind w:left="709" w:hanging="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правочная Росреестра: 8-800-100-34-34 (звонок бесплатный)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4-29T11:58:00Z</dcterms:modified>
  <cp:revision>78</cp:revision>
  <dc:subject/>
  <dc:title>Отдел по контролю и надзору в сфере саморегулируемых организаций</dc:title>
</cp:coreProperties>
</file>