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Style w:val="StrongEmphasis"/>
          <w:rFonts w:cs="Segoe UI" w:ascii="Segoe UI" w:hAnsi="Segoe UI"/>
          <w:b w:val="false"/>
          <w:color w:val="202020"/>
          <w:sz w:val="32"/>
          <w:szCs w:val="28"/>
          <w:shd w:fill="FFFFFF" w:val="clear"/>
        </w:rPr>
        <w:t>Росреестр Новосибирской области разъясняет как продлить срок устранения нарушения земельного законодательства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b/>
          <w:b/>
          <w:sz w:val="32"/>
          <w:szCs w:val="28"/>
        </w:rPr>
      </w:pPr>
      <w:r>
        <w:rPr>
          <w:rFonts w:cs="Segoe UI" w:ascii="Segoe UI" w:hAnsi="Segoe UI"/>
          <w:b/>
          <w:sz w:val="32"/>
          <w:szCs w:val="28"/>
        </w:rPr>
      </w:r>
    </w:p>
    <w:p>
      <w:pPr>
        <w:pStyle w:val="Normal"/>
        <w:autoSpaceDE w:val="false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  <w:shd w:fill="FFFFFF" w:val="clear"/>
        </w:rPr>
        <w:tab/>
        <w:t xml:space="preserve">Управление Росреестра по Новосибирской области осуществляет надзор за соблюдением </w:t>
      </w:r>
      <w:r>
        <w:rPr>
          <w:rFonts w:cs="Segoe UI" w:ascii="Segoe UI" w:hAnsi="Segoe UI"/>
          <w:szCs w:val="28"/>
        </w:rPr>
        <w:t xml:space="preserve">правообладателями земельных участков </w:t>
      </w:r>
      <w:r>
        <w:rPr>
          <w:rFonts w:cs="Segoe UI" w:ascii="Segoe UI" w:hAnsi="Segoe UI"/>
          <w:szCs w:val="28"/>
          <w:shd w:fill="FFFFFF" w:val="clear"/>
        </w:rPr>
        <w:t>требований земельного законодательств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>Если по результатам проверки будет выявлено отступление от обязательных требований, то нарушителю вместе с актом проверки государственный инспектор вручит предписание об устранении выявленного 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  <w:shd w:fill="FFFFFF" w:val="clear"/>
        </w:rPr>
        <w:t xml:space="preserve">Срок устранения нарушения устанавливает инспектор </w:t>
      </w:r>
      <w:r>
        <w:rPr>
          <w:rFonts w:cs="Segoe UI" w:ascii="Segoe UI" w:hAnsi="Segoe UI"/>
          <w:szCs w:val="28"/>
        </w:rPr>
        <w:t>с учетом вида выявленного правонарушения, времени вступления в силу постановления по делу об административном правонарушении, а также времени, необходимого для устранения нарушения земельного законодательства, но не более шести месяцев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есть вероятность, что нарушение не будет устранено в установленный срок, то он может быть продле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Для продления срока </w:t>
      </w:r>
      <w:r>
        <w:rPr>
          <w:rFonts w:cs="Segoe UI" w:ascii="Segoe UI" w:hAnsi="Segoe UI"/>
          <w:szCs w:val="28"/>
          <w:shd w:fill="FFFFFF" w:val="clear"/>
        </w:rPr>
        <w:t>лицо, которому выдано предписание, должно направить государственному инспектору, выдавшему предписание, ходатайство о продлении срок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Ходатайство подается не позднее срока устранения нарушения, указанного в выданном предписани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пример, если предписание об устранении выявленных нарушений выдано до 19 июня 2020 года, то ходатайство о продлении срока должно быть подано не позднее 19 июня 2020 года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К ходатайству обязательно прилагаются документы, подтверждающие, что нарушителем были приняты все возможные меры для устранения нарушени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окументы рассматриваются инспектором в течение 3 рабочих дней с момента поступления и по результатам принимается решение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об</w:t>
      </w:r>
      <w:r>
        <w:rPr>
          <w:rFonts w:cs="Segoe UI" w:ascii="Segoe UI" w:hAnsi="Segoe UI"/>
          <w:szCs w:val="28"/>
          <w:shd w:fill="FFFFFF" w:val="clear"/>
        </w:rPr>
        <w:t xml:space="preserve"> удовлетворении ходатайства и продлении срока исполнения предписания - если нарушителем приняты все зависящие от него и предусмотренные нормативными актами меры, необходимые для устранения выявленного нарушени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Segoe UI" w:ascii="Segoe UI" w:hAnsi="Segoe UI"/>
          <w:szCs w:val="28"/>
          <w:shd w:fill="FFFFFF" w:val="clear"/>
        </w:rPr>
        <w:t xml:space="preserve">об отклонении ходатайства и оставлении срока устранения нарушения без изменения - если в установленный срок нарушение возможно было устранить, но нарушителем не были приняты все меры, необходимые для устранения выявленного наруш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  <w:shd w:fill="FFFFFF" w:val="clear"/>
        </w:rPr>
        <w:t>Новый регламент по осуществлению государственного земельного надзора, утвержденный приказом Росреестра от 18 ноября 2019 №</w:t>
      </w:r>
      <w:r>
        <w:rPr>
          <w:rFonts w:cs="Segoe UI" w:ascii="Segoe UI" w:hAnsi="Segoe UI"/>
          <w:szCs w:val="28"/>
        </w:rPr>
        <w:t>П/0240</w:t>
      </w:r>
      <w:r>
        <w:rPr>
          <w:rFonts w:cs="Segoe UI" w:ascii="Segoe UI" w:hAnsi="Segoe UI"/>
          <w:szCs w:val="28"/>
          <w:shd w:fill="FFFFFF" w:val="clear"/>
        </w:rPr>
        <w:t>, установил возможность продления предписания по решению должностного лица Управления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одление сроков исполнения предписания не в заявительном, а в административном порядке, возможно в двух случаях: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если к моменту окончания срока устранения нарушения постановление по делу об административном правонарушении не вынесено или вынесенное постановление не вступило в законную силу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если предписание об устранении нарушения не было получено нарушителем до окончания срока устранения  при условии неоднократного направления и безуспешного вручения пре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  <w:shd w:fill="FFFFFF" w:val="clear"/>
        </w:rPr>
        <w:t>Напоминаем, что выданное государственным инспектором предписание является обязательным для исполнения. Е</w:t>
      </w:r>
      <w:r>
        <w:rPr>
          <w:rFonts w:cs="Segoe UI" w:ascii="Segoe UI" w:hAnsi="Segoe UI"/>
          <w:szCs w:val="28"/>
        </w:rPr>
        <w:t>сли вы не успеваете устранить нарушение в предписанный срок - не затягивайте с направлением ходатайства, чтобы не попасть под штрафные санкци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</w:rPr>
        <w:t>В первом квартале 2020 года на территории Новосибирской области выдано 135 предписаний об устранении выявленных нарушений земельного законодательства и устранено 129 нарушений земельного законодательства, выявленных в предыдущие периоды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  <w:shd w:fill="FFFFFF" w:val="clear"/>
        </w:rPr>
      </w:pPr>
      <w:r>
        <w:rPr>
          <w:rFonts w:cs="Segoe UI" w:ascii="Segoe UI" w:hAnsi="Segoe UI"/>
          <w:b/>
          <w:i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Управлением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1:59:00Z</dcterms:modified>
  <cp:revision>78</cp:revision>
  <dc:subject/>
  <dc:title>Отдел по контролю и надзору в сфере саморегулируемых организаций</dc:title>
</cp:coreProperties>
</file>