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ЧАЕВСКОГО СЕЛЬСОВ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ь седьмой сессии пятого созыва)</w:t>
      </w:r>
    </w:p>
    <w:p>
      <w:pPr>
        <w:pStyle w:val="Normal"/>
        <w:jc w:val="center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7.2018                                         № 8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Нечае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Тогучинского района Новосибирской области за 1 полугодие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решения принятого двадцать второй сессией пятого созыва от 20 декабря 2017 года № 72 «О бюджете Нечаевского сельсовета Тогучинского района на 2018 год и плановый период 2019 и 2020 годов», а также Уставом Нечаевского сельсовета Тогучинского района Новосибирской области, Совет депутатов Нечаевского сельсовета Тогучи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1. Утвердить годовой отчет об исполнении бюджета Нечаевского сельсовета Тогучинского района Новосибирской области за 1 полугодие 2018 года, по доходам в сумме 11640,4 тысяч рублей, по расходам в сумме 12076,5 тысяч  рублей с дефицитом в сумме 436,1 тысяч рублей. дефицит будет покрыт остатками денежных средств на начал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показатели годового отч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Доходы бюджета Нечаевского сельсовета Тогучинского района Новосибирской области за 1 полугодие 2018 года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  Расходы бюджета Нечаевского сельсовета Тогучинского района Новосибирской области за 1 полугодие 2018 года по ведомственной структуре расходов бюджета, согласно Приложению № 2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Расходы бюджета Нечаевского сельсовета Тогучинского района Новосибирской области за 1 полугодие 2018 года по разделам и подразделам классификации расходов бюджетов согласно Приложению № 3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Источники финансирования дефицита бюджета Нечаевского сельсовета Тогучинского района Новосибирской области за 1 полугодие 2018 года по кодам  классификации  источников  финансирования дефицитов  бюджетов 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подлежит официальному опубликованию в периодическом печатном издании «Вестник Нечаевский» и на официальном сайте администрации Нечаевского сельсовета Тогучи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чае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Тогучинского района Новосибирской области                                   С.Г. Борисов</w:t>
      </w:r>
    </w:p>
    <w:sectPr>
      <w:type w:val="nextPage"/>
      <w:pgSz w:w="11906" w:h="16838"/>
      <w:pgMar w:left="153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5:00Z</dcterms:created>
  <dc:creator>APolyakova</dc:creator>
  <dc:description/>
  <cp:keywords/>
  <dc:language>en-US</dc:language>
  <cp:lastModifiedBy>OTriguba</cp:lastModifiedBy>
  <cp:lastPrinted>2018-08-06T11:07:00Z</cp:lastPrinted>
  <dcterms:modified xsi:type="dcterms:W3CDTF">2018-08-23T07:25:00Z</dcterms:modified>
  <cp:revision>4</cp:revision>
  <dc:subject/>
  <dc:title>СОВЕТ ДЕПУТАТОВ</dc:title>
</cp:coreProperties>
</file>